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4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41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62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86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19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2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599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4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671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42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17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9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88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