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2891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3563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89681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15762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02955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64827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56912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09977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59292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64796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60130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21579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99319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43488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28834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30111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47768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