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83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79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39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88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20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67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229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49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81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953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009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213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645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349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289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