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837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447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056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746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482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519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986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0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843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815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612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059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211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