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860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758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778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198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096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5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311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624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67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72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5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10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01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09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88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98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5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