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43395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54057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70763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0174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20344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66028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07171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34162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87898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39281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5220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7204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82100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37812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01412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