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047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838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790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136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53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576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411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20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778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543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576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037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823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