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93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839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49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22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588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98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9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164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253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556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17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17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883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29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55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00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43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