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29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14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72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118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84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79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96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68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01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0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8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61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563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335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544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