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14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94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880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56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82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15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594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62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59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0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47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3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085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