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3810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7983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4816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9270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489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3796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119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2732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3632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4148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901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897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1032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111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6846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8538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3986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