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86657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97617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01551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93840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8165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23687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86231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93901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01033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96067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14611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14364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27933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98524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61792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