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20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05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6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7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38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184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29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427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124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49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80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327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092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