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067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88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99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03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74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42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45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01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815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914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3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033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125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544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464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240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