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5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107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25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83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6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82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63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416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30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45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12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23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40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05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90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