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655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9811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3275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0639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7477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0463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8690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748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0720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1737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0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658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5213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