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0423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99238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08475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31676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01921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29940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31815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90264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93067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47533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80717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81244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35607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16025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47054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05064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78846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