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588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997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229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510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064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83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711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355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835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269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437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798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748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693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92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