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9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616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26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00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670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071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83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988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381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940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68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327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