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026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243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819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7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78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857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93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380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678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431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084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731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609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536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789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18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128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