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34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175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483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823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152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33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193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66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84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17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803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89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24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374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5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