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2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28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443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20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79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71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61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740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73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830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6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61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