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408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417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298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759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968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179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081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348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363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954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997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67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31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534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924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231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615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