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904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301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243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525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517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690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624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485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948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894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449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31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576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409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769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