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655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527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98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410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783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870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959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060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044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943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352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43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302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