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97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21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207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31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024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320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711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613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636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97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14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074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875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329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246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814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122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