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831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821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886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452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436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2414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478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184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744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173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728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723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034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8698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263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