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449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096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234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170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484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64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728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761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24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700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106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421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582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