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959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205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548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176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567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703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369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344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446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056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1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956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800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404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230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260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9161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