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14549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02052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53702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78854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81542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25034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84104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97402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18516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96011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64823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21356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46243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31369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20057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