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943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9279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0396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5045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677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9231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72928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36484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1297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1846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44007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3408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42407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