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0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18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08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42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29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91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63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58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725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586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50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7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74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548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94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55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