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6036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96903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70616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05221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93154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02303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717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28710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82170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77538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71057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99123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2853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44259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84189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