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4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87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21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41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57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56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8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3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28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79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83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9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