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08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407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905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701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36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362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245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295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114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621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243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78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811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390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75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372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6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