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651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798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258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811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109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556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910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065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506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496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371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289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753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72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609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