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3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379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11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32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5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0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96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6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14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85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23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16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52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