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076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231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384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092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637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210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51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373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755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44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508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350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145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960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837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80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32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