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165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052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691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813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280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46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413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407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753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287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006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2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417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713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993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