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229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62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585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906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696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833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209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442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102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876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940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351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745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