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761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108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177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151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984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414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140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825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966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020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01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089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391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428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49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788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792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