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819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350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117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860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054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035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64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828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721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563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619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482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109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496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77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