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834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127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965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41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26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694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204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294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664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330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11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538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097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