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936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142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63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846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619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423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781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841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316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211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748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110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896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958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693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913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741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