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453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098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3739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7777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11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050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6051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770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4587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00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817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896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079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37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8282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