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38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688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08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05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51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68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949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73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05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52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961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00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