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29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313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97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986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94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44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131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764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65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94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93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57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32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03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79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60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37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