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714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3692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5853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716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316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747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835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3235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3886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159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4385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002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9081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702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2107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