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8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87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819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90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96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57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71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60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6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177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58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199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67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