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476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434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426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511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6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996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416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192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93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24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69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55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359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27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786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750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